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73355</wp:posOffset>
            </wp:positionV>
            <wp:extent cx="429895" cy="6134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 400-993/24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color w:val="000000"/>
          <w:sz w:val="22"/>
          <w:szCs w:val="22"/>
        </w:rPr>
        <w:t>18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април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024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13/24) на седници одржаној </w:t>
      </w:r>
      <w:r>
        <w:rPr>
          <w:rFonts w:cs="Arial" w:ascii="Arial" w:hAnsi="Arial"/>
          <w:color w:val="000000"/>
          <w:sz w:val="22"/>
          <w:szCs w:val="22"/>
        </w:rPr>
        <w:t>18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прил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финансира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локалног економског развој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години</w:t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у даљем тексту: Програм)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</w:rPr>
        <w:t>7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726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13/24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8 – Градска управа за развој и инвестиције, Програм 3 – Локални економски развој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9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2"/>
        <w:gridCol w:w="4799"/>
        <w:gridCol w:w="1416"/>
      </w:tblGrid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47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/П: Унапређење привредног  и инвестиционог амбијента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 Општи економски и комерцијални послов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3.000.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RS"/>
              </w:rPr>
              <w:t xml:space="preserve">Сајамске манифестације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јам спор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386,60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венчањ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1,527,10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намештај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90,10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хортикултур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671,10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књи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83,10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јам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новациј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9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Сајам пољопривред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776,252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Сајам комуналне опрем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6,10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 xml:space="preserve">Сајам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EE INVEST EXPO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Сајам образовањ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8,78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Сајам туризм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6,38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Сајам аутомобил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5,46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 xml:space="preserve">Дечији сајам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,04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4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слуге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а чланарина НАЛЕ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3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4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бвенције приватним предузећим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 xml:space="preserve">подстицајна средства з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таре занат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подстицајна средства за развој  металског сект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подстицајна средстав за секторско умрежавање-кластер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1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ални трошков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вештаји Управе за трезор, обрачуни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у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ра -ЕУ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172,000</w:t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06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ја пројекта: Вештачка интелигентна платформа за подршку ученицим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ом њихових вештина извођења кроз предиктивне моделе креиране 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у њихових вештина писањ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425,000</w:t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17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рада средњорочног плана града Крагујевц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5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12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Машине и опрем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1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 "Инвестирање у раст производње предузећа Шумадија д.о.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заштитна радионица"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3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/П: Мере активне политике запошљавањ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4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је организацијама за обавезно социјално осигурањ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дно ангажовањ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оба са инвалидитетом</w:t>
            </w:r>
            <w:r>
              <w:rPr>
                <w:rFonts w:cs="Arial" w:ascii="Arial" w:hAnsi="Arial"/>
                <w:sz w:val="22"/>
                <w:szCs w:val="22"/>
              </w:rPr>
              <w:t xml:space="preserve"> кроз програм јавних радо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45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је за самозапошљавањ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6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55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ове мере запошљавања особа са инвалидитето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0,000</w:t>
            </w:r>
          </w:p>
        </w:tc>
      </w:tr>
      <w:tr>
        <w:trPr>
          <w:trHeight w:val="268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/П: LORAWAN network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пјутерске услуг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543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слуге информисањ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резентација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атеће услуге по уговор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6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3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луг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5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Стручно-консултантске услуг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351,000</w:t>
            </w:r>
          </w:p>
        </w:tc>
      </w:tr>
      <w:tr>
        <w:trPr>
          <w:trHeight w:val="268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64065633"/>
            <w:bookmarkEnd w:id="0"/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А/П: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ијерна акција за нове послове у Крагујевц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3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268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А/П: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вођење система пријаве/проблема/упита предлог грађана и правних лиц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,5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17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, примери добре праксе "Увођење система пријав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блема/упита/предлога грађана и правних лица путем софтверске апликациј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Грађанин и веза са апликацијом Лична карта месних заједниц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500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ОКАЛНИ ЕКОНОМСКИ РАЗВОЈ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2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Испл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Програма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–пречишћен текст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г већа и 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sr-CS"/>
        </w:rPr>
        <w:t>/24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Разлог за доношење овог Програма је реализација одредаба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. годину, којим је прописано да Градско веће доноси програме расподеле буџетских средстава за различите области, а које предлажу директни буџетски корисници, свако у делокругу своје надлеж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у чети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предељена су 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и у укупном износу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47.726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дефинише се да се исплат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 врши сразмерно оствареним приходима и примањима буџета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вој и инвестиције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реализацију ист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ује се обаве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13/24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8 – Градска управа за развој и инвестиције, Програм 3 – Локални економски развој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47:00Z</dcterms:created>
  <dc:creator>Prosveta23</dc:creator>
  <dc:description/>
  <cp:keywords/>
  <dc:language>en-US</dc:language>
  <cp:lastModifiedBy>hhhggrreeww</cp:lastModifiedBy>
  <cp:lastPrinted>2023-03-27T08:35:00Z</cp:lastPrinted>
  <dcterms:modified xsi:type="dcterms:W3CDTF">2024-04-18T06:14:00Z</dcterms:modified>
  <cp:revision>23</cp:revision>
  <dc:subject/>
  <dc:title>Република Србија</dc:title>
</cp:coreProperties>
</file>